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9"/>
        <w:jc w:val="both"/>
        <w:rPr/>
      </w:pPr>
      <w:r>
        <w:rPr>
          <w:b/>
          <w:sz w:val="44"/>
          <w:szCs w:val="44"/>
        </w:rPr>
        <w:t xml:space="preserve">Пример опроса  СПК107 модуля МЭ110-3М и архивация его значений на внешнюю </w:t>
      </w:r>
      <w:r>
        <w:rPr>
          <w:b/>
          <w:sz w:val="44"/>
          <w:szCs w:val="44"/>
          <w:lang w:val="en-US"/>
        </w:rPr>
        <w:t>USB</w:t>
      </w:r>
      <w:r>
        <w:rPr>
          <w:b/>
          <w:sz w:val="44"/>
          <w:szCs w:val="44"/>
        </w:rPr>
        <w:t>-</w:t>
      </w:r>
      <w:r>
        <w:rPr>
          <w:b/>
          <w:sz w:val="44"/>
          <w:szCs w:val="44"/>
          <w:lang w:val="en-US"/>
        </w:rPr>
        <w:t>Flash</w:t>
      </w:r>
      <w:r>
        <w:rPr>
          <w:b/>
          <w:sz w:val="44"/>
          <w:szCs w:val="44"/>
        </w:rPr>
        <w:t xml:space="preserve"> карту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Создание программы опроса……………………………..3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Дополнительные ФБ………………………………..……..6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Тело программы………………………………...………….8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Отрисовка визуализации…………………………...……..9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ние программы опрос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Создаём проект на языке </w:t>
      </w:r>
      <w:r>
        <w:rPr>
          <w:sz w:val="22"/>
          <w:szCs w:val="22"/>
          <w:lang w:val="en-US"/>
        </w:rPr>
        <w:t>ST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рганизации опроса модуля 3М добавим устройство в проект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 версии 3.4.0.0, затем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Mast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ort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lav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ort</w:t>
      </w:r>
      <w:r>
        <w:rPr>
          <w:sz w:val="22"/>
          <w:szCs w:val="22"/>
        </w:rPr>
        <w:t xml:space="preserve"> . Соответственно все версии 3.4.0.0.  Также добавим 3 визуализации с названиями </w:t>
      </w:r>
      <w:r>
        <w:rPr>
          <w:sz w:val="22"/>
          <w:szCs w:val="22"/>
          <w:lang w:val="en-US"/>
        </w:rPr>
        <w:t>Phase</w:t>
      </w:r>
      <w:r>
        <w:rPr>
          <w:sz w:val="22"/>
          <w:szCs w:val="22"/>
        </w:rPr>
        <w:t xml:space="preserve"> 1, </w:t>
      </w:r>
      <w:r>
        <w:rPr>
          <w:sz w:val="22"/>
          <w:szCs w:val="22"/>
          <w:lang w:val="en-US"/>
        </w:rPr>
        <w:t>Phase</w:t>
      </w:r>
      <w:r>
        <w:rPr>
          <w:sz w:val="22"/>
          <w:szCs w:val="22"/>
        </w:rPr>
        <w:t xml:space="preserve"> 2 и </w:t>
      </w:r>
      <w:r>
        <w:rPr>
          <w:sz w:val="22"/>
          <w:szCs w:val="22"/>
          <w:lang w:val="en-US"/>
        </w:rPr>
        <w:t>Phase</w:t>
      </w:r>
      <w:r>
        <w:rPr>
          <w:sz w:val="22"/>
          <w:szCs w:val="22"/>
        </w:rPr>
        <w:t xml:space="preserve"> 3 и функциональный блок </w:t>
      </w:r>
      <w:r>
        <w:rPr>
          <w:sz w:val="22"/>
          <w:szCs w:val="22"/>
          <w:lang w:val="en-US"/>
        </w:rPr>
        <w:t>Archive</w:t>
      </w:r>
      <w:r>
        <w:rPr>
          <w:sz w:val="22"/>
          <w:szCs w:val="22"/>
        </w:rPr>
        <w:t xml:space="preserve"> для архивации данных.(см. рис 1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82035" cy="399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1.  окно дерева про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лее необходимо произвести настройки Modbus_COM. Укажем номер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 порта , скорость передачи данных и остальные параметры, в соответствии с настройками вашего модуля 3М. Обратите внимание, что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 – порт указывается со сдвигом  «+1». Реальный порте же – первый.  (см. рис. 2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3875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Рис2. конфигурирование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 –пор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лее указываете таймаут отклика и время между фреймами ( по желанию) в устройстве Modbus_Master_COM_Port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стройстве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lav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ort</w:t>
      </w:r>
      <w:r>
        <w:rPr>
          <w:sz w:val="22"/>
          <w:szCs w:val="22"/>
        </w:rPr>
        <w:t xml:space="preserve"> в закладке конфигурация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lave</w:t>
      </w:r>
      <w:r>
        <w:rPr>
          <w:sz w:val="22"/>
          <w:szCs w:val="22"/>
        </w:rPr>
        <w:t xml:space="preserve"> указываете сетевой адрес модуля и таймаут его ответа. Остаётся добавить канал с регистрами опроса в закладке канал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lave</w:t>
      </w:r>
      <w:r>
        <w:rPr>
          <w:sz w:val="22"/>
          <w:szCs w:val="22"/>
        </w:rPr>
        <w:t>, нажав кнопку «добавить канал». (см. рис. 3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имере мы будем читать регистры всех фаз , начиная с 80 регистра (50й в шестнадцатеричной системе исчисления), с которого начинаются оперативные параметры в формате с плавающей точкой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67225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3.  добавление канала с регистрами на опрос знач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кладке </w:t>
      </w:r>
      <w:r>
        <w:rPr>
          <w:sz w:val="22"/>
          <w:szCs w:val="22"/>
          <w:lang w:val="en-US"/>
        </w:rPr>
        <w:t>ModbusGenericSerialMaster</w:t>
      </w:r>
      <w:r>
        <w:rPr>
          <w:sz w:val="22"/>
          <w:szCs w:val="22"/>
        </w:rPr>
        <w:t xml:space="preserve"> соотнесение входов/выходов необходимо поставить галочку на позиции « всегда обновлять переменные» и присвоить переменные из программы к регистрам. Обратите внимание, что читаются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составляющие, которые впоследствии парами будут обрабатываться , чтобы получить </w:t>
      </w:r>
      <w:r>
        <w:rPr>
          <w:sz w:val="22"/>
          <w:szCs w:val="22"/>
          <w:lang w:val="en-US"/>
        </w:rPr>
        <w:t>Real</w:t>
      </w:r>
      <w:r>
        <w:rPr>
          <w:sz w:val="22"/>
          <w:szCs w:val="22"/>
        </w:rPr>
        <w:t xml:space="preserve"> значения. (см рис 4)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00270" cy="3869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4. окно соотнесения переменны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ФБ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настройки опроса модуля, необходимо преобразовать данные  в </w:t>
      </w:r>
      <w:r>
        <w:rPr>
          <w:sz w:val="22"/>
          <w:szCs w:val="22"/>
          <w:lang w:val="en-US"/>
        </w:rPr>
        <w:t>Real</w:t>
      </w:r>
      <w:r>
        <w:rPr>
          <w:sz w:val="22"/>
          <w:szCs w:val="22"/>
        </w:rPr>
        <w:t xml:space="preserve"> тип. Для этого был дописан ФБ Convert_modbus в примере, что с помощью указателей обединяет 2 отдельно опрошенный регистра типа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в переменную типа </w:t>
      </w:r>
      <w:r>
        <w:rPr>
          <w:sz w:val="22"/>
          <w:szCs w:val="22"/>
          <w:lang w:val="en-US"/>
        </w:rPr>
        <w:t>Real</w:t>
      </w:r>
      <w:r>
        <w:rPr>
          <w:sz w:val="22"/>
          <w:szCs w:val="22"/>
        </w:rPr>
        <w:t>. Текст ФБ приведен ниже 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AR_INPUT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Inpit_1:WORD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Inpit_2:WORD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ND_VAR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AR_OUTPUT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output:real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ND_VAR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AR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P:POINTER TO ARRAY [0..3] OF BYTE;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pi1:POINTER TO ARRAY [0..1] OF BYTE;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pi2:POINTER TO ARRAY [0..1] OF BYTE;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_VAR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лгоритм блока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pi1:=ADR(Inpit_1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i2:=ADR(Inpit_2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:=ADR(output)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^[0]:=pi2^[0]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^[1]:=pi2^[1]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^[2]:=pi1^[0]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^[3]:=pi1^[1]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перь , после того  , как мы можем преобразовать данные в необходимый нам вид, необходимо написать блок по архивированию данны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этого в проект добавляем библиотеки </w:t>
      </w:r>
      <w:r>
        <w:rPr>
          <w:sz w:val="22"/>
          <w:szCs w:val="22"/>
          <w:lang w:val="en-US"/>
        </w:rPr>
        <w:t>SysFil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ysType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ерем всем необходимые переменные в  одну строку командой </w:t>
      </w:r>
      <w:r>
        <w:rPr>
          <w:sz w:val="22"/>
          <w:szCs w:val="22"/>
          <w:lang w:val="en-US"/>
        </w:rPr>
        <w:t>Concat</w:t>
      </w:r>
      <w:r>
        <w:rPr>
          <w:sz w:val="22"/>
          <w:szCs w:val="22"/>
        </w:rPr>
        <w:t xml:space="preserve"> (см рис 5)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8520" cy="4937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5. сбор данных в одну текстовую строк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лее в пункте командой </w:t>
      </w:r>
      <w:r>
        <w:rPr>
          <w:sz w:val="22"/>
          <w:szCs w:val="22"/>
          <w:lang w:val="en-US"/>
        </w:rPr>
        <w:t>SysFileOpen</w:t>
      </w:r>
      <w:r>
        <w:rPr>
          <w:sz w:val="22"/>
          <w:szCs w:val="22"/>
        </w:rPr>
        <w:t xml:space="preserve"> создаём файл и присваиваем его указатель переменной </w:t>
      </w:r>
      <w:r>
        <w:rPr>
          <w:sz w:val="22"/>
          <w:szCs w:val="22"/>
          <w:lang w:val="en-US"/>
        </w:rPr>
        <w:t>Handle</w:t>
      </w:r>
      <w:r>
        <w:rPr>
          <w:sz w:val="22"/>
          <w:szCs w:val="22"/>
        </w:rPr>
        <w:t>4, с помощью которой сможем записать в файл строку 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Handle4:=SysFileOpen(archive_name,AM_append_PLUS,ADR(res)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IF Handle4&lt;&gt;16#FFFFFFFF THEN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>Status:=60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>ELSE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Status:=50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END_IF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м проверку, нет ли ошибок и переходим к запис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>res_u:=SysFileWrite(Handle4,adr(archive_string),len(archive_string),ADR(res)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F res_u&lt;&gt;0 THEN</w:t>
        <w:tab/>
        <w:tab/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ysFileClose(Handle4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>Status:=0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>archive_string:=''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done :=TRUE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>end_if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ле записи опустошаем строку «</w:t>
      </w:r>
      <w:r>
        <w:rPr>
          <w:sz w:val="22"/>
          <w:szCs w:val="22"/>
          <w:lang w:val="en-US"/>
        </w:rPr>
        <w:t>archiv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tring</w:t>
      </w:r>
      <w:r>
        <w:rPr>
          <w:sz w:val="22"/>
          <w:szCs w:val="22"/>
        </w:rPr>
        <w:t>» и выставляем флаг «</w:t>
      </w:r>
      <w:r>
        <w:rPr>
          <w:sz w:val="22"/>
          <w:szCs w:val="22"/>
          <w:lang w:val="en-US"/>
        </w:rPr>
        <w:t>done</w:t>
      </w:r>
      <w:r>
        <w:rPr>
          <w:sz w:val="22"/>
          <w:szCs w:val="22"/>
        </w:rPr>
        <w:t>» о завершении запис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о программы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ле основной программы остаётся дописать код: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F Modbus_Slave_COM_Port.xError&lt;&gt;0 THEN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Modbus_Slave_COM_Port(xReset:=TRUE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ELSE Modbus_Slave_COM_Port(xReset:=FALSE)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_IF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роки кода осуществляют автоматический подъём опроса с модулем, в случае обрыва связ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уем данные из двух опрошенных регистров 80 и 81 о напряжении на первой фазе  в формат </w:t>
      </w:r>
      <w:r>
        <w:rPr>
          <w:sz w:val="22"/>
          <w:szCs w:val="22"/>
          <w:lang w:val="en-US"/>
        </w:rPr>
        <w:t>Real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olt_l1(Inpit_1:= Voltage_1 , Inpit_2:= Voltage_1_2 , output=&gt;voltage1 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налогично преобразуем необходимые переменные и добавляем время наработки. Условно примем, что работа производится, если ток на фазе превышает 0,01А, тогда при стандартном времени цикла  будем добавлять по 5мс , чтобы «навскидку» получить время наработк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F current1&gt;0.01 THEN t1:=t1+T#5MS; END_IF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алее добавим периодичность архивации блоком </w:t>
      </w:r>
      <w:r>
        <w:rPr>
          <w:sz w:val="22"/>
          <w:szCs w:val="22"/>
          <w:lang w:val="en-US"/>
        </w:rPr>
        <w:t>BLINK</w:t>
      </w:r>
      <w:r>
        <w:rPr>
          <w:sz w:val="22"/>
          <w:szCs w:val="22"/>
        </w:rPr>
        <w:t xml:space="preserve"> с именем arch  из библиотеки </w:t>
      </w:r>
      <w:r>
        <w:rPr>
          <w:sz w:val="22"/>
          <w:szCs w:val="22"/>
          <w:lang w:val="en-US"/>
        </w:rPr>
        <w:t>Util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rch(ENABLE:=TRUE , TIMELOW:=T#29S , TIMEHIGH:=T#1S 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пуст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рхивирование</w:t>
      </w:r>
      <w:r>
        <w:rPr>
          <w:sz w:val="22"/>
          <w:szCs w:val="22"/>
          <w:lang w:val="en-US"/>
        </w:rPr>
        <w:t xml:space="preserve"> 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F arch.OUT AND NOT ok THEN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rchivator(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I1:=current1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I2:=current2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I3:=current3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U1:=voltage1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U2:=voltage2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U3:=voltage3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tim1:=t1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tim2:=t2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tim3:=t3 ,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rchive_name:=name,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ne=&gt; ok)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END_IF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>IF NOT arch.OUT THEN ok :=FALSE; END_IF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рисовка визуализаци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листе визуализации ( например </w:t>
      </w:r>
      <w:r>
        <w:rPr>
          <w:sz w:val="22"/>
          <w:szCs w:val="22"/>
          <w:lang w:val="en-US"/>
        </w:rPr>
        <w:t>Phase</w:t>
      </w:r>
      <w:r>
        <w:rPr>
          <w:sz w:val="22"/>
          <w:szCs w:val="22"/>
        </w:rPr>
        <w:t xml:space="preserve"> 1) добавим 6 элементов </w:t>
      </w:r>
      <w:r>
        <w:rPr>
          <w:sz w:val="22"/>
          <w:szCs w:val="22"/>
          <w:lang w:val="en-US"/>
        </w:rPr>
        <w:t>Rectangle</w:t>
      </w:r>
      <w:r>
        <w:rPr>
          <w:sz w:val="22"/>
          <w:szCs w:val="22"/>
        </w:rPr>
        <w:t xml:space="preserve">  и 3 </w:t>
      </w:r>
      <w:r>
        <w:rPr>
          <w:sz w:val="22"/>
          <w:szCs w:val="22"/>
          <w:lang w:val="en-US"/>
        </w:rPr>
        <w:t>Round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ctangle</w:t>
      </w:r>
      <w:r>
        <w:rPr>
          <w:sz w:val="22"/>
          <w:szCs w:val="22"/>
        </w:rPr>
        <w:t>.  Щёлкнув по центру, подпишем их как ток, напряжение, мощность и т.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кругах разместим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1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2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3 чтобы переключаться с экрана на экран ( по фазам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Примечание – для вывода </w:t>
      </w:r>
      <w:r>
        <w:rPr>
          <w:sz w:val="22"/>
          <w:szCs w:val="22"/>
          <w:lang w:val="en-US"/>
        </w:rPr>
        <w:t>real</w:t>
      </w:r>
      <w:r>
        <w:rPr>
          <w:sz w:val="22"/>
          <w:szCs w:val="22"/>
        </w:rPr>
        <w:t xml:space="preserve"> переменных на визуализацию ставьте символ %5.2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( маленькая буква) что будет обозначать 5 символов выводится , не считая запятую, и 2 из них будут после запят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вывода времени  используйте %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(См рис 5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2805" cy="3621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5 – распределение элементов на визуализ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лось привязать переменные к прямоугольным элементам. Выбрав элемент на поле, откроем панель свойств развернём свойство </w:t>
      </w:r>
      <w:r>
        <w:rPr>
          <w:sz w:val="22"/>
          <w:szCs w:val="22"/>
          <w:lang w:val="en-US"/>
        </w:rPr>
        <w:t>Tex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riables</w:t>
      </w:r>
      <w:r>
        <w:rPr>
          <w:sz w:val="22"/>
          <w:szCs w:val="22"/>
        </w:rPr>
        <w:t xml:space="preserve"> и в поле </w:t>
      </w:r>
      <w:r>
        <w:rPr>
          <w:sz w:val="22"/>
          <w:szCs w:val="22"/>
          <w:lang w:val="en-US"/>
        </w:rPr>
        <w:t>Tex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riable</w:t>
      </w:r>
      <w:r>
        <w:rPr>
          <w:sz w:val="22"/>
          <w:szCs w:val="22"/>
        </w:rPr>
        <w:t xml:space="preserve"> добавим переменную из программы. Выбрав данное поле, можете нажать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 и найти необходимую переменную в ассистенте вв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аналогии заполним остальные элементы и добавим переход на экран. Выбрав окружность ( например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1) в свойствах идём к параметру </w:t>
      </w:r>
      <w:r>
        <w:rPr>
          <w:sz w:val="22"/>
          <w:szCs w:val="22"/>
          <w:lang w:val="en-US"/>
        </w:rPr>
        <w:t>Inputconfiguration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OnMouseDown</w:t>
      </w:r>
      <w:r>
        <w:rPr>
          <w:sz w:val="22"/>
          <w:szCs w:val="22"/>
        </w:rPr>
        <w:t>.  (см. рис 6)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438525" cy="407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6 – изменение действия, при нажатии на элемент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Щёлкнув туда, откроется новое окно выбора действия, где мы выберем из левого столбца позицию «Изменить отображаемую визуализацию»  и перенесём направо и в  позиции «присвоить»  укажем визуализацию, на которую хотим перейти ( например </w:t>
      </w:r>
      <w:r>
        <w:rPr>
          <w:sz w:val="22"/>
          <w:szCs w:val="22"/>
          <w:lang w:val="en-US"/>
        </w:rPr>
        <w:t>Phase</w:t>
      </w:r>
      <w:r>
        <w:rPr>
          <w:sz w:val="22"/>
          <w:szCs w:val="22"/>
        </w:rPr>
        <w:t>1). Далее 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изменения цвета элемента , как в примере выбираете требуемый элемент и в свойствах ищите «</w:t>
      </w:r>
      <w:r>
        <w:rPr>
          <w:sz w:val="22"/>
          <w:szCs w:val="22"/>
          <w:lang w:val="en-US"/>
        </w:rPr>
        <w:t>Fi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lor</w:t>
      </w:r>
      <w:r>
        <w:rPr>
          <w:sz w:val="22"/>
          <w:szCs w:val="22"/>
        </w:rPr>
        <w:t>» , в котором указывает желаемый цвет. (см. рис 7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38525" cy="407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7.  изменение цвета элемен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32:00Z</dcterms:created>
  <dc:creator>owen</dc:creator>
  <dc:description/>
  <cp:keywords/>
  <dc:language>en-US</dc:language>
  <cp:lastModifiedBy>owen</cp:lastModifiedBy>
  <dcterms:modified xsi:type="dcterms:W3CDTF">2013-07-31T10:33:00Z</dcterms:modified>
  <cp:revision>21</cp:revision>
  <dc:subject/>
  <dc:title>Пример опроса  СПК107 модуля МЭ110-3М и архивация его значенйи на внешнюю USB-Flash карту</dc:title>
</cp:coreProperties>
</file>